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and Distribution of 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Cap is copyright (C) 1995, 1996 by Jim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ba RiverBend SoftWarein Robinsonville, Mississippi)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Cap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Cap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Cap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Cap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Cap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Cap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, 2 and 3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your product, we will be happy to send you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shareware releases of all our golf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insonville, MS 38664-008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